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60"/>
        <w:ind w:lef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葫芦岛市农产品“政府包装设计奖”创意设计大赛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为大力实施品牌战略，提高我市绿色有机和地理标志商标产品和优质农产品的产销量，鼓励企业加强品牌包装和市场营销，提升我市特色农产品品牌形象，打造面向京津冀和东北地区特色农产品供应基地。由市政府倡导设立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政府包装设计奖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，开展特色农产品包装创意设计大赛，现面向社会征集特色农产品系列包装设计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   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本次大赛旨在通过公平、公正、公开评审，搭建包装设计交流平台，引导农产品向品牌化发展，提升我市特色农产品包装品位和设计水平，增强我市农产品品牌影响力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Fonts w:eastAsia="Arial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ascii="Arial" w:hAnsi="Arial" w:cs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一、大赛主旨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提升包装创意设计水平、助推品牌农业发展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二、组织机构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批准主办：葫芦岛市人民政府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承办单位：葫芦岛市农村经济委员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协办单位：葫芦岛市海洋与渔业局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葫芦岛市林业局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葫芦岛市工商行政管理局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葫芦岛市畜牧兽医局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共青团葫芦岛市委员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葫芦岛日报社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葫芦岛广播电视台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辽宁工程技术大学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辽宁财贸学院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渤海船舶工业学校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馨予农业有限公司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支持单位：各县（市）、区农业发展局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三、大赛程序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大赛按照初评、终评两级评审完成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作品征集起止时间：即日起至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2016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8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日止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四、参评对象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凡从事平面、包装设计者为我市农产品创意设计的包装作品及本市农产品生产、加工、销售单位自行设计的特色包装物，均为本次大赛征集对象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Style w:val="StrongEmphasis"/>
          <w:rFonts w:eastAsia="宋体" w:cs="Arial" w:ascii="Arial" w:hAnsi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Style w:val="StrongEmphasis"/>
          <w:rFonts w:eastAsia="Arial" w:cs="Arial" w:ascii="Arial" w:hAnsi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五、征集人群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平面设计、包装设计机构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大专院校设计专业师生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本市农产品生产、加工、销售单位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广大创意设计爱好者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Style w:val="StrongEmphasis"/>
          <w:rFonts w:eastAsia="宋体" w:cs="Arial" w:ascii="Arial" w:hAnsi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Style w:val="StrongEmphasis"/>
          <w:rFonts w:eastAsia="Arial" w:cs="Arial" w:ascii="Arial" w:hAnsi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六、征集类别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   1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包装创意设计类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包装作品实物类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Style w:val="StrongEmphasis"/>
          <w:rFonts w:eastAsia="宋体" w:cs="Arial" w:ascii="Arial" w:hAnsi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Style w:val="StrongEmphasis"/>
          <w:rFonts w:eastAsia="Arial" w:cs="Arial" w:ascii="Arial" w:hAnsi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七、评选标准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环保：符合节能、低碳、绿色、可再生等环保原则；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醒目：包装材质、造型、色彩、图案整体效果醒目，具有较强识别性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特质：包装材质、造型、色彩、图案整体准确传达产品特征与品牌个性；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好感：包装材质、造型、色彩、图案整体能引发消费者的喜爱和购买欲；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便利：包装实用、便利，具有携带、储存的方便性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  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八、参赛作品要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 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按产品自身特点设计系列包装，包装设计要符合个性化、人性化、便利化，倡导绿色包装设计，崇尚自然、健康、环保、实用，设计风格时尚，凸显产品高档，设计思路明确，具有原创性，可操作性。突出本土风格和地域文化特征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  </w:t>
      </w:r>
      <w:r>
        <w:rPr>
          <w:rStyle w:val="StrongEmphasis"/>
          <w:rFonts w:eastAsia="宋体" w:cs="Arial" w:ascii="Arial" w:hAnsi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九、参赛作品投稿要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包装设计类：设计作品须提交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A4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打印稿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份（彩色平面展开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张、立体效果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张）及作品电子文档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份（分辨率不低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300dpi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cmyk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模式，文件格式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PSD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TIF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AI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）。包装涉及品牌、包装品种自拟，如葫芦岛苹果、绥中白梨、葫芦岛牌大樱桃、红崖子花生、南票大枣等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包装实物类：参评者须提交实物产品，亦可拍成实物照片（不同角度彩色图片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JPG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格式）或印刷清样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填写完整的报名表（电子版及签字的纸质版各一份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参赛作品一经提交，恕不退还，请作者自留底稿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Fonts w:eastAsia="Arial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十、奖项设置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奖项设置及荣誉证书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本次大赛按类别设立金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个（奖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5000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元），银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个（奖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3000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元），铜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20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个（奖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2000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元），优秀设计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30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个（奖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000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元）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同时，对获奖者颁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政府包装设计奖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奖杯及荣誉证书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其他奖项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对给予本次大赛支持的单位与个人，大赛组委会将设立特别奖若干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颁奖及展示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政府包装设计奖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获奖作品展暨首届特色农产品大展将于年度内举办，届时，颁奖礼同步进行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Style w:val="StrongEmphasis"/>
          <w:rFonts w:eastAsia="宋体" w:cs="Arial" w:ascii="Arial" w:hAnsi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Style w:val="StrongEmphasis"/>
          <w:rFonts w:eastAsia="Arial" w:cs="Arial" w:ascii="Arial" w:hAnsi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十一、作品归属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应征作品必须是应征者按照本大赛要求完成的原创作品，应征作品不得侵犯他人著作权等合法权利，否则，由此引发的一切责任由应征者承担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   2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参赛获奖作品的知识产权归主办方所有（署名除外），主办方有权对获奖作品进行任何形式的使用、开发、修改、授权或保护等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   3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应征作品一经提交后概不退还，请作者妥善保留底稿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本届大赛征稿通知及本活动最终解释权归主办方所有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Fonts w:eastAsia="Arial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十二、作品投送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参赛作品投送到：农产品包装设计奖评审办公室（农业信息中心）或中国馨予农业网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邮寄作品信封须注明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包装设计征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字样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   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发送邮箱作品标题格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包装征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+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作品名称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+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作者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字样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农业信息中心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地址：葫芦岛市龙港区龙程街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30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号（老烟草楼五楼）  邮编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25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电子文档发送邮箱地址：</w:t>
      </w:r>
      <w:hyperlink r:id="rId2">
        <w:r>
          <w:rPr>
            <w:rStyle w:val="InternetLink"/>
            <w:rFonts w:eastAsia="宋体" w:cs="Arial" w:ascii="Arial" w:hAnsi="Arial"/>
            <w:b/>
            <w:i w:val="false"/>
            <w:caps w:val="false"/>
            <w:smallCaps w:val="false"/>
            <w:color w:val="666666"/>
            <w:spacing w:val="0"/>
            <w:sz w:val="28"/>
            <w:szCs w:val="28"/>
            <w:u w:val="none"/>
            <w:shd w:fill="FFFFFF" w:val="clear"/>
          </w:rPr>
          <w:t>hldnyxxzx@163.com</w:t>
        </w:r>
      </w:hyperlink>
      <w:r>
        <w:rPr>
          <w:rFonts w:eastAsia="宋体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咨询电话：</w:t>
      </w:r>
      <w:r>
        <w:rPr>
          <w:rFonts w:eastAsia="宋体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0429-3123601   3123606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、中国馨予农业网（</w:t>
      </w:r>
      <w:hyperlink r:id="rId3">
        <w:r>
          <w:rPr>
            <w:rStyle w:val="InternetLink"/>
            <w:rFonts w:eastAsia="宋体" w:cs="Arial" w:ascii="Arial" w:hAnsi="Arial"/>
            <w:b w:val="false"/>
            <w:i w:val="false"/>
            <w:caps w:val="false"/>
            <w:smallCaps w:val="false"/>
            <w:color w:val="666666"/>
            <w:spacing w:val="0"/>
            <w:sz w:val="28"/>
            <w:szCs w:val="28"/>
            <w:u w:val="none"/>
            <w:shd w:fill="FFFFFF" w:val="clear"/>
          </w:rPr>
          <w:t>www.zgdbec.com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或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www.yinonghui.com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地址：葫芦岛市龙港区海辰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26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号（中核北方大厦三楼）      邮编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125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电子文档发送邮箱地址：</w:t>
      </w:r>
      <w:hyperlink r:id="rId4">
        <w:r>
          <w:rPr>
            <w:rStyle w:val="InternetLink"/>
            <w:rFonts w:eastAsia="宋体" w:cs="Arial" w:ascii="Arial" w:hAnsi="Arial"/>
            <w:b/>
            <w:i w:val="false"/>
            <w:caps w:val="false"/>
            <w:smallCaps w:val="false"/>
            <w:color w:val="666666"/>
            <w:spacing w:val="0"/>
            <w:sz w:val="28"/>
            <w:szCs w:val="28"/>
            <w:u w:val="none"/>
            <w:shd w:fill="FFFFFF" w:val="clear"/>
          </w:rPr>
          <w:t>xynongye@163.com</w:t>
        </w:r>
      </w:hyperlink>
      <w:r>
        <w:rPr>
          <w:rFonts w:eastAsia="宋体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88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咨询电话：</w:t>
      </w:r>
      <w:r>
        <w:rPr>
          <w:rFonts w:eastAsia="宋体" w:cs="Arial" w:ascii="Arial" w:hAnsi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0429-3701111  </w:t>
      </w:r>
      <w:r>
        <w:rPr>
          <w:rFonts w:ascii="Arial" w:hAnsi="Arial" w:cs="Arial"/>
          <w:b/>
          <w:i w:val="false"/>
          <w:caps w:val="false"/>
          <w:smallCaps w:val="false"/>
          <w:color w:val="666666"/>
          <w:spacing w:val="0"/>
          <w:kern w:val="0"/>
          <w:sz w:val="28"/>
          <w:szCs w:val="28"/>
          <w:shd w:fill="FFFFFF" w:val="clear"/>
          <w:lang w:val="en-US" w:eastAsia="zh-CN" w:bidi="ar"/>
        </w:rPr>
        <w:t>报名表及葫芦岛市获得认证的主要农产品请参见附件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ldnyxxzx@163.com" TargetMode="External"/><Relationship Id="rId3" Type="http://schemas.openxmlformats.org/officeDocument/2006/relationships/hyperlink" Target="http://www.zgdbec.com/" TargetMode="External"/><Relationship Id="rId4" Type="http://schemas.openxmlformats.org/officeDocument/2006/relationships/hyperlink" Target="mailto:xynongye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ongling</dc:creator>
  <dc:description/>
  <dc:language>en-US</dc:language>
  <cp:lastModifiedBy>kongling</cp:lastModifiedBy>
  <dcterms:modified xsi:type="dcterms:W3CDTF">2016-05-10T06:3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